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9</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chieving the TLV synergy for HI2 and HI3 port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Section 4.5 reads the following:</w:t>
            </w:r>
          </w:p>
          <w:p>
            <w:pPr>
              <w:pStyle w:val="CRCoverPage"/>
              <w:spacing w:before="0" w:after="0"/>
              <w:ind w:left="100" w:hanging="0"/>
              <w:rPr/>
            </w:pPr>
            <w:r>
              <w:rPr/>
            </w:r>
          </w:p>
          <w:p>
            <w:pPr>
              <w:pStyle w:val="CRCoverPage"/>
              <w:spacing w:before="0" w:after="0"/>
              <w:ind w:left="100" w:hanging="0"/>
              <w:rPr/>
            </w:pPr>
            <w:r>
              <w:rPr/>
              <w:t>”</w:t>
            </w:r>
            <w:r>
              <w:rPr>
                <w:rFonts w:eastAsia="Arial"/>
              </w:rPr>
              <w:t xml:space="preserve"> </w:t>
            </w:r>
            <w:r>
              <w:rPr/>
              <w:t xml:space="preserve">Within this section only definitions are made which apply in general for all network technologies. </w:t>
            </w:r>
            <w:r>
              <w:rPr>
                <w:b/>
                <w:bCs/>
              </w:rPr>
              <w:t>Additional technology specific HI2 definitions are specified in related Annexes</w:t>
            </w:r>
            <w:r>
              <w:rPr/>
              <w:t>”</w:t>
            </w:r>
          </w:p>
          <w:p>
            <w:pPr>
              <w:pStyle w:val="CRCoverPage"/>
              <w:spacing w:before="0" w:after="0"/>
              <w:ind w:left="100" w:hanging="0"/>
              <w:rPr/>
            </w:pPr>
            <w:r>
              <w:rPr/>
            </w:r>
          </w:p>
          <w:p>
            <w:pPr>
              <w:pStyle w:val="CRCoverPage"/>
              <w:spacing w:before="0" w:after="0"/>
              <w:ind w:left="100" w:hanging="0"/>
              <w:rPr/>
            </w:pPr>
            <w:r>
              <w:rPr/>
              <w:t>In case an operator and LEA would opt to use FTP for delivery of both, the IRI and the CC by FTP, then a synergy would be achieved by doing the following If we’ll define a TLV table for HI2 parameters based on the existing ASN.1 parameter definitions, then much faster delivery of IRI and CC could be achieved.</w:t>
            </w:r>
          </w:p>
          <w:p>
            <w:pPr>
              <w:pStyle w:val="CRCoverPage"/>
              <w:spacing w:before="0" w:after="0"/>
              <w:ind w:left="100" w:hanging="0"/>
              <w:rPr/>
            </w:pPr>
            <w:r>
              <w:rPr/>
            </w:r>
          </w:p>
          <w:p>
            <w:pPr>
              <w:pStyle w:val="CRCoverPage"/>
              <w:spacing w:before="0" w:after="0"/>
              <w:ind w:left="100" w:hanging="0"/>
              <w:rPr/>
            </w:pPr>
            <w:r>
              <w:rPr/>
              <w:t>In addition to the ASN.1/BER coded IRI parameters, this kind of TLV-encoded parameters optionally could represent IRI at the presentation layer.</w:t>
            </w:r>
          </w:p>
          <w:p>
            <w:pPr>
              <w:pStyle w:val="CRCoverPage"/>
              <w:spacing w:before="0" w:after="0"/>
              <w:ind w:left="100" w:hanging="0"/>
              <w:rPr/>
            </w:pPr>
            <w:r>
              <w:rPr/>
            </w:r>
          </w:p>
          <w:p>
            <w:pPr>
              <w:pStyle w:val="CRCoverPage"/>
              <w:spacing w:before="0" w:after="0"/>
              <w:ind w:left="100" w:hanging="0"/>
              <w:rPr/>
            </w:pPr>
            <w:r>
              <w:rPr/>
              <w:t>Besides, in order to secure possible future demand on new operator/LEA parameters, it is proposed to add to the ASN.1 tree a new parameter: ‘private-Extension’ paramete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4.1; 4.5.1; 4.5.2; Annex A.3; Annex B.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b/>
                <w:b/>
                <w:bCs/>
              </w:rPr>
            </w:pPr>
            <w:r>
              <w:rPr>
                <w:b/>
                <w:bCs/>
              </w:rPr>
              <w:t>Related discussion paper is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 xml:space="preserve">The individual IRI parameters shall be coded using ASN.1 and the basic encoding rules (BER). </w:t>
      </w:r>
      <w:ins w:id="0" w:author="gulbani" w:date="2001-10-23T14:37:00Z">
        <w:r>
          <w:rPr/>
          <w:t xml:space="preserve">Optionally, TLV encoding may be used. </w:t>
        </w:r>
      </w:ins>
      <w:r>
        <w:rPr/>
        <w:t>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w:t>
      </w:r>
      <w:ins w:id="1" w:author="gulbani" w:date="2001-10-23T14:37:00Z">
        <w:r>
          <w:rPr/>
          <w:t>,</w:t>
        </w:r>
      </w:ins>
      <w:r>
        <w:rPr/>
        <w:t xml:space="preserve"> which has not already been supplied by a signalling system.</w:t>
      </w:r>
    </w:p>
    <w:p>
      <w:pPr>
        <w:pStyle w:val="Normal"/>
        <w:tabs>
          <w:tab w:val="clear" w:pos="284"/>
          <w:tab w:val="left" w:pos="3402" w:leader="none"/>
        </w:tabs>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B1"/>
        <w:ind w:left="0" w:hanging="0"/>
        <w:rPr>
          <w:lang w:val="en-US"/>
        </w:rPr>
      </w:pPr>
      <w:r>
        <w:rPr>
          <w:lang w:val="en-US"/>
        </w:rPr>
      </w:r>
    </w:p>
    <w:p>
      <w:pPr>
        <w:pStyle w:val="Heading2"/>
        <w:tabs>
          <w:tab w:val="clear" w:pos="284"/>
          <w:tab w:val="left" w:pos="1276" w:leader="none"/>
          <w:tab w:val="left" w:pos="2977" w:leader="none"/>
        </w:tabs>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 xml:space="preserve">The present document specifies the use of the two possible methods for delivery: ROSE or FTP on the application layer and the BER on the presentation layer. </w:t>
      </w:r>
      <w:ins w:id="2" w:author="gulbani" w:date="2001-10-23T14:38:00Z">
        <w:r>
          <w:rPr/>
          <w:t xml:space="preserve">Optionally, TLV presentation may be used. </w:t>
        </w:r>
      </w:ins>
      <w:r>
        <w:rPr/>
        <w:t>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 xml:space="preserve">The individual IRI parameters shall be coded using ASN.1 and the basic encoding rules (BER). </w:t>
      </w:r>
      <w:ins w:id="3" w:author="gulbani" w:date="2001-10-23T14:39:00Z">
        <w:r>
          <w:rPr/>
          <w:t xml:space="preserve">Optionally, TLV encoding may be used. </w:t>
        </w:r>
      </w:ins>
      <w:r>
        <w:rPr/>
        <w:t>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3402" w:leader="none"/>
        </w:tabs>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Normal"/>
        <w:tabs>
          <w:tab w:val="clear" w:pos="284"/>
          <w:tab w:val="left" w:pos="3402" w:leader="none"/>
        </w:tabs>
        <w:rPr/>
      </w:pPr>
      <w:r>
        <w:rPr/>
      </w:r>
      <w:bookmarkStart w:id="0" w:name="_Ref486661847"/>
      <w:bookmarkStart w:id="1" w:name="_Ref486661847"/>
    </w:p>
    <w:p>
      <w:pPr>
        <w:pStyle w:val="Heading2"/>
        <w:rPr>
          <w:ins w:id="8" w:author="gulbani" w:date="2001-10-23T15:07:00Z"/>
        </w:rPr>
      </w:pPr>
      <w:ins w:id="4" w:author="gulbani" w:date="2001-10-23T15:04:00Z">
        <w:r>
          <w:rPr/>
          <w:t>A.2.7</w:t>
          <w:tab/>
        </w:r>
      </w:ins>
      <w:ins w:id="5" w:author="gulbani" w:date="2001-10-23T15:07:00Z">
        <w:r>
          <w:rPr/>
          <w:t xml:space="preserve">TLV coded </w:t>
        </w:r>
      </w:ins>
      <w:ins w:id="6" w:author="gulbani" w:date="2001-10-23T15:04:00Z">
        <w:r>
          <w:rPr/>
          <w:t>IRI</w:t>
        </w:r>
      </w:ins>
      <w:ins w:id="7" w:author="gulbani" w:date="2001-10-23T15:07:00Z">
        <w:r>
          <w:rPr/>
          <w:t xml:space="preserve"> parameters</w:t>
        </w:r>
      </w:ins>
    </w:p>
    <w:p>
      <w:pPr>
        <w:pStyle w:val="Normal"/>
        <w:rPr>
          <w:ins w:id="13" w:author="gulbani" w:date="2001-10-23T15:18:00Z"/>
        </w:rPr>
      </w:pPr>
      <w:ins w:id="9" w:author="gulbani" w:date="2001-10-23T16:52:00Z">
        <w:r>
          <w:rPr/>
          <w:t>When FTP is used, t</w:t>
        </w:r>
      </w:ins>
      <w:ins w:id="10" w:author="gulbani" w:date="2001-10-23T15:07:00Z">
        <w:r>
          <w:rPr/>
          <w:t>he following table lists the optional presentation of the IRI parameters in</w:t>
        </w:r>
      </w:ins>
      <w:ins w:id="11" w:author="gulbani" w:date="2001-10-23T16:52:00Z">
        <w:r>
          <w:rPr/>
          <w:t xml:space="preserve"> the</w:t>
        </w:r>
      </w:ins>
      <w:ins w:id="12" w:author="gulbani" w:date="2001-10-23T15:08:00Z">
        <w:r>
          <w:rPr/>
          <w:t xml:space="preserve"> TLV format.</w:t>
        </w:r>
      </w:ins>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3652"/>
        <w:gridCol w:w="992"/>
        <w:gridCol w:w="3119"/>
        <w:gridCol w:w="992"/>
      </w:tblGrid>
      <w:tr>
        <w:trPr>
          <w:trHeight w:val="670" w:hRule="atLeast"/>
        </w:trPr>
        <w:tc>
          <w:tcPr>
            <w:tcW w:w="3652" w:type="dxa"/>
            <w:tcBorders>
              <w:top w:val="single" w:sz="4" w:space="0" w:color="000000"/>
              <w:left w:val="single" w:sz="4" w:space="0" w:color="000000"/>
              <w:bottom w:val="single" w:sz="4" w:space="0" w:color="000000"/>
              <w:right w:val="single" w:sz="4" w:space="0" w:color="000000"/>
            </w:tcBorders>
          </w:tcPr>
          <w:p>
            <w:pPr>
              <w:pStyle w:val="TAL"/>
              <w:jc w:val="center"/>
              <w:rPr/>
            </w:pPr>
            <w:ins w:id="14" w:author="gulbani" w:date="2001-10-24T12:16:00Z">
              <w:r>
                <w:rPr/>
                <w:t>TLV Paramet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5" w:author="gulbani" w:date="2001-10-23T16:31:00Z">
              <w:r>
                <w:rPr/>
                <w:t>Length in octets</w:t>
              </w:r>
            </w:ins>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pPr>
            <w:ins w:id="16" w:author="gulbani" w:date="2001-10-23T15:44:00Z">
              <w:r>
                <w:rPr/>
                <w:t>Respective ASN.1 paramet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7" w:author="gulbani" w:date="2001-10-24T12:18:00Z">
              <w:r>
                <w:rPr/>
                <w:t>Presen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1-10-24T12:16:00Z">
              <w:r>
                <w:rPr/>
                <w:t>Versio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9" w:author="gulbani" w:date="2001-10-23T15:19:00Z">
              <w:r>
                <w:rPr/>
                <w:t>2</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20" w:author="gulbani" w:date="2001-10-23T15:45:00Z">
              <w:r>
                <w:rPr>
                  <w:bCs/>
                </w:rPr>
                <w:t>iRIversio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21" w:author="gulbani" w:date="2001-10-24T12:25:00Z">
              <w:r>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22" w:author="gulbani" w:date="2001-10-24T12:16:00Z">
              <w:r>
                <w:rPr/>
                <w:t>GMM or SM event, which has triggered sending IRI</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23" w:author="gulbani" w:date="2001-10-23T15:19: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1-10-23T15:49:00Z">
              <w:r>
                <w:rPr/>
                <w:t>GPRSEvent</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25" w:author="gulbani" w:date="2001-10-24T12:25:00Z">
              <w:r>
                <w:rPr/>
                <w:t>M</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1-10-24T12:16:00Z">
              <w:r>
                <w:rPr/>
                <w:t>GPRS attach</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27" w:author="gulbani" w:date="2001-10-23T16:21: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28" w:author="gulbani" w:date="2001-10-23T16:16:00Z">
              <w:r>
                <w:rPr>
                  <w:bCs/>
                </w:rPr>
                <w:t>gPRSAttach</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29" w:author="gulbani" w:date="2001-10-24T12:40:00Z">
              <w:r>
                <w:rPr/>
                <w:t>M/</w:t>
              </w:r>
            </w:ins>
            <w:ins w:id="30"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1-10-24T12:16:00Z">
              <w:r>
                <w:rPr/>
                <w:t>GPRS detach</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32" w:author="gulbani" w:date="2001-10-23T16:21: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33" w:author="gulbani" w:date="2001-10-23T16:16:00Z">
              <w:r>
                <w:rPr>
                  <w:bCs/>
                </w:rPr>
                <w:t>gPRSDetach</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34" w:author="gulbani" w:date="2001-10-24T12:40:00Z">
              <w:r>
                <w:rPr/>
                <w:t>M/</w:t>
              </w:r>
            </w:ins>
            <w:ins w:id="35"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1-10-24T12:16:00Z">
              <w:r>
                <w:rPr/>
                <w:t>PDP context activatio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37" w:author="gulbani" w:date="2001-10-23T16:21: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38" w:author="gulbani" w:date="2001-10-23T16:15:00Z">
              <w:r>
                <w:rPr>
                  <w:bCs/>
                </w:rPr>
                <w:t>pDPContextActivatio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39" w:author="gulbani" w:date="2001-10-24T12:40:00Z">
              <w:r>
                <w:rPr/>
                <w:t>M/</w:t>
              </w:r>
            </w:ins>
            <w:ins w:id="40"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1-10-24T12:16:00Z">
              <w:r>
                <w:rPr/>
                <w:t>Interception activation with PDP context active</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42" w:author="gulbani" w:date="2001-10-23T16:22: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43" w:author="gulbani" w:date="2001-10-23T16:16:00Z">
              <w:r>
                <w:rPr>
                  <w:bCs/>
                </w:rPr>
                <w:t>startOfInterceptionWithPDPContextActive</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44" w:author="gulbani" w:date="2001-10-24T12:40:00Z">
              <w:r>
                <w:rPr/>
                <w:t>M/</w:t>
              </w:r>
            </w:ins>
            <w:ins w:id="45"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1-10-24T12:16:00Z">
              <w:r>
                <w:rPr/>
                <w:t>PDP context deactivatio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47" w:author="gulbani" w:date="2001-10-23T16:22: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48" w:author="gulbani" w:date="2001-10-23T16:16:00Z">
              <w:r>
                <w:rPr>
                  <w:bCs/>
                </w:rPr>
                <w:t>pDPContextDeactivatio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49" w:author="gulbani" w:date="2001-10-24T12:40:00Z">
              <w:r>
                <w:rPr/>
                <w:t>M/</w:t>
              </w:r>
            </w:ins>
            <w:ins w:id="50"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1-10-24T12:16:00Z">
              <w:r>
                <w:rPr/>
                <w:t>Cell update</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52" w:author="gulbani" w:date="2001-10-23T16:22: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53" w:author="gulbani" w:date="2001-10-23T16:16:00Z">
              <w:r>
                <w:rPr>
                  <w:bCs/>
                </w:rPr>
                <w:t>cellOrRAUpdate</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54" w:author="gulbani" w:date="2001-10-24T12:40:00Z">
              <w:r>
                <w:rPr/>
                <w:t>M/</w:t>
              </w:r>
            </w:ins>
            <w:ins w:id="55"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1-10-24T12:16:00Z">
              <w:r>
                <w:rPr/>
                <w:t>SMS</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57" w:author="gulbani" w:date="2001-10-23T16:22: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58" w:author="gulbani" w:date="2001-10-23T16:17:00Z">
              <w:r>
                <w:rPr>
                  <w:bCs/>
                </w:rPr>
                <w:t>sMS</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59" w:author="gulbani" w:date="2001-10-24T12:40:00Z">
              <w:r>
                <w:rPr/>
                <w:t>M/</w:t>
              </w:r>
            </w:ins>
            <w:ins w:id="60"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61" w:author="gulbani" w:date="2001-10-24T12:16:00Z">
              <w:r>
                <w:rPr/>
                <w:t>PDP context update</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62" w:author="gulbani" w:date="2001-10-23T16:22: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63" w:author="gulbani" w:date="2001-10-24T12:40:00Z">
              <w:r>
                <w:rPr/>
                <w:t>O/</w:t>
              </w:r>
            </w:ins>
            <w:ins w:id="64"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1-10-24T12:16:00Z">
              <w:r>
                <w:rPr/>
                <w:t>Routing area update</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66" w:author="gulbani" w:date="2001-10-23T16:22: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67" w:author="gulbani" w:date="2001-10-23T16:16:00Z">
              <w:r>
                <w:rPr>
                  <w:bCs/>
                </w:rPr>
                <w:t>cellOrRAUpdate</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68" w:author="gulbani" w:date="2001-10-24T12:40:00Z">
              <w:r>
                <w:rPr/>
                <w:t>M/</w:t>
              </w:r>
            </w:ins>
            <w:ins w:id="69"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1-10-24T12:16:00Z">
              <w:r>
                <w:rPr/>
                <w:t>Interception activation with no PDP context active</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71" w:author="gulbani" w:date="2001-10-23T16:22: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72" w:author="gulbani" w:date="2001-10-24T12:41:00Z">
              <w:r>
                <w:rPr/>
                <w:t>O/</w:t>
              </w:r>
            </w:ins>
            <w:ins w:id="73"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1-10-24T12:16:00Z">
              <w:r>
                <w:rPr/>
                <w:t>Interception deactivatio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75" w:author="gulbani" w:date="2001-10-23T16:22:00Z">
              <w:r>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76" w:author="gulbani" w:date="2001-10-24T12:41:00Z">
              <w:r>
                <w:rPr/>
                <w:t>O(</w:t>
              </w:r>
            </w:ins>
            <w:ins w:id="77" w:author="gulbani" w:date="2001-10-24T12:32: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1-10-24T12:16:00Z">
              <w:r>
                <w:rPr/>
                <w:t>Time Stamp of the IRI report</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79" w:author="gulbani" w:date="2001-10-23T16:14:00Z">
              <w:r>
                <w:rPr/>
                <w:t>4</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1-10-23T16:14:00Z">
              <w:r>
                <w:rPr/>
                <w:t>timeStamp</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81" w:author="gulbani" w:date="2001-10-24T12:26:00Z">
              <w:r>
                <w:rPr/>
                <w:t>M</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nb-NO"/>
              </w:rPr>
            </w:pPr>
            <w:ins w:id="82" w:author="gulbani" w:date="2001-10-24T12:16:00Z">
              <w:r>
                <w:rPr>
                  <w:lang w:val="nb-NO"/>
                </w:rPr>
                <w:t>Intercepting NodeType (SGSN, GGSN, CSCF)</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83" w:author="gulbani" w:date="2001-10-23T16:19:00Z">
              <w:r>
                <w:rPr>
                  <w:lang w:val="en-US"/>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84" w:author="gulbani" w:date="2001-10-24T12:27:00Z">
              <w:r>
                <w:rPr>
                  <w:lang w:val="en-US"/>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85" w:author="gulbani" w:date="2001-10-24T12:31:00Z">
              <w:r>
                <w:rPr>
                  <w:lang w:val="en-US"/>
                </w:rPr>
                <w:t>GGS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86" w:author="gulbani" w:date="2001-10-23T16:23:00Z">
              <w:r>
                <w:rPr>
                  <w:lang w:val="en-US"/>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87" w:author="gulbani" w:date="2001-10-24T12:34:00Z">
              <w:r>
                <w:rPr/>
                <w:t>O/</w:t>
              </w:r>
            </w:ins>
            <w:ins w:id="88" w:author="gulbani" w:date="2001-10-24T12:31: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89" w:author="gulbani" w:date="2001-10-24T12:31:00Z">
              <w:r>
                <w:rPr>
                  <w:lang w:val="en-US"/>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nb-NO"/>
              </w:rPr>
            </w:pPr>
            <w:ins w:id="90" w:author="gulbani" w:date="2001-10-23T16:23:00Z">
              <w:r>
                <w:rPr>
                  <w:lang w:val="nb-NO"/>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91" w:author="gulbani" w:date="2001-10-24T12:34:00Z">
              <w:r>
                <w:rPr/>
                <w:t>O/</w:t>
              </w:r>
            </w:ins>
            <w:ins w:id="92" w:author="gulbani" w:date="2001-10-24T12:31: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93" w:author="gulbani" w:date="2001-10-24T12:31:00Z">
              <w:r>
                <w:rPr>
                  <w:lang w:val="en-US"/>
                </w:rPr>
                <w:t>CSCF</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nb-NO"/>
              </w:rPr>
            </w:pPr>
            <w:ins w:id="94" w:author="gulbani" w:date="2001-10-23T16:23:00Z">
              <w:r>
                <w:rPr>
                  <w:lang w:val="nb-NO"/>
                </w:rPr>
                <w:t>1</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95" w:author="gulbani" w:date="2001-10-24T12:34:00Z">
              <w:r>
                <w:rPr/>
                <w:t>O/</w:t>
              </w:r>
            </w:ins>
            <w:ins w:id="96" w:author="gulbani" w:date="2001-10-24T12:31: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97" w:author="gulbani" w:date="2001-10-24T12:16:00Z">
              <w:r>
                <w:rPr>
                  <w:lang w:val="en-US"/>
                </w:rPr>
                <w:t>Intercepting Node ID</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98" w:author="gulbani" w:date="2001-10-23T16:24:00Z">
              <w:r>
                <w:rPr>
                  <w:lang w:val="en-US"/>
                </w:rPr>
                <w:t>4</w:t>
              </w:r>
            </w:ins>
            <w:ins w:id="99" w:author="gulbani" w:date="2001-10-23T16:26:00Z">
              <w:r>
                <w:rPr>
                  <w:lang w:val="en-US"/>
                </w:rPr>
                <w:t>-16</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en-US"/>
              </w:rPr>
            </w:pPr>
            <w:ins w:id="100" w:author="gulbani" w:date="2001-10-23T16:24:00Z">
              <w:r>
                <w:rPr>
                  <w:lang w:val="en-US"/>
                </w:rPr>
                <w:t>sgsnAddress</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01" w:author="gulbani" w:date="2001-10-24T12:31:00Z">
              <w:r>
                <w:rPr>
                  <w:lang w:val="en-US"/>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102" w:author="gulbani" w:date="2001-10-24T12:16:00Z">
              <w:r>
                <w:rPr>
                  <w:lang w:val="en-US"/>
                </w:rPr>
                <w:t>Interception Activation Time Stamp</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03" w:author="gulbani" w:date="2001-10-23T16:26:00Z">
              <w:r>
                <w:rPr>
                  <w:lang w:val="en-US"/>
                </w:rPr>
                <w:t>4</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04" w:author="gulbani" w:date="2001-10-24T12:28:00Z">
              <w:r>
                <w:rPr>
                  <w:lang w:val="en-US"/>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105" w:author="gulbani" w:date="2001-10-24T12:16:00Z">
              <w:r>
                <w:rPr/>
                <w:t>IRI Sequence Numb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06" w:author="gulbani" w:date="2001-10-23T16:27:00Z">
              <w:r>
                <w:rPr/>
                <w:t>4</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07" w:author="gulbani" w:date="2001-10-24T12:28:00Z">
              <w:r>
                <w:rPr>
                  <w:lang w:val="en-US"/>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108" w:author="gulbani" w:date="2001-10-24T12:16:00Z">
              <w:r>
                <w:rPr/>
                <w:t>Correlation Numb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09" w:author="gulbani" w:date="2001-10-23T16:28:00Z">
              <w:r>
                <w:rPr/>
                <w:t>8-20</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en-US"/>
              </w:rPr>
            </w:pPr>
            <w:ins w:id="110" w:author="gulbani" w:date="2001-10-23T16:29:00Z">
              <w:r>
                <w:rPr>
                  <w:lang w:val="en-US"/>
                </w:rPr>
                <w:t>gPRSCorrelationNumb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11" w:author="gulbani" w:date="2001-10-24T12:28:00Z">
              <w:r>
                <w:rPr>
                  <w:lang w:val="en-US"/>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112" w:author="gulbani" w:date="2001-10-24T12:16:00Z">
              <w:r>
                <w:rPr>
                  <w:lang w:val="en-US"/>
                </w:rPr>
                <w:t>CID</w:t>
              </w:r>
            </w:ins>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Cs/>
                <w:lang w:val="en-US"/>
              </w:rPr>
            </w:pPr>
            <w:ins w:id="113" w:author="gulbani" w:date="2001-10-23T16:38:00Z">
              <w:r>
                <w:rPr>
                  <w:bCs/>
                </w:rPr>
                <w:t>communicationIdentifi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14" w:author="gulbani" w:date="2001-10-24T12:26:00Z">
              <w:r>
                <w:rPr>
                  <w:lang w:val="en-US"/>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115" w:author="gulbani" w:date="2001-10-24T12:16:00Z">
              <w:r>
                <w:rPr/>
                <w:t>CI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16" w:author="gulbani" w:date="2001-10-23T17:07:00Z">
              <w:r>
                <w:rPr/>
                <w:t>1-8</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117" w:author="gulbani" w:date="2001-10-23T16:39:00Z">
              <w:r>
                <w:rPr>
                  <w:bCs/>
                </w:rPr>
                <w:t>communication-Identity-Numb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18" w:author="gulbani" w:date="2001-10-24T12:28:00Z">
              <w:r>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19" w:author="gulbani" w:date="2001-10-24T12:16:00Z">
              <w:r>
                <w:rPr/>
                <w:t>NID</w:t>
              </w:r>
            </w:ins>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120" w:author="gulbani" w:date="2001-10-23T16:39:00Z">
              <w:r>
                <w:rPr>
                  <w:bCs/>
                </w:rPr>
                <w:t>network-Identifi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21" w:author="gulbani" w:date="2001-10-24T12:28:00Z">
              <w:r>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bCs/>
              </w:rPr>
            </w:pPr>
            <w:ins w:id="122" w:author="gulbani" w:date="2001-10-24T12:16:00Z">
              <w:r>
                <w:rPr>
                  <w:bCs/>
                </w:rPr>
                <w:t>Operator Identifi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23" w:author="gulbani" w:date="2001-10-23T17:07:00Z">
              <w:r>
                <w:rPr/>
                <w:t>1-5</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124" w:author="gulbani" w:date="2001-10-23T16:39:00Z">
              <w:r>
                <w:rPr>
                  <w:bCs/>
                </w:rPr>
                <w:t>operator-Identifi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25" w:author="gulbani" w:date="2001-10-24T12:28:00Z">
              <w:r>
                <w:rPr/>
                <w:t>M</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26" w:author="gulbani" w:date="2001-10-24T12:16:00Z">
              <w:r>
                <w:rPr/>
                <w:t>NEID in IP format</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27" w:author="gulbani" w:date="2001-10-23T17:08:00Z">
              <w:r>
                <w:rPr/>
                <w:t>1-25</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128" w:author="gulbani" w:date="2001-10-23T16:40:00Z">
              <w:r>
                <w:rPr>
                  <w:bCs/>
                </w:rPr>
                <w:t>network-Element-Identifi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29" w:author="gulbani" w:date="2001-10-24T12:34:00Z">
              <w:r>
                <w:rPr/>
                <w:t>O/</w:t>
              </w:r>
            </w:ins>
            <w:ins w:id="130" w:author="gulbani" w:date="2001-10-24T12:28: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31" w:author="gulbani" w:date="2001-10-24T12:16:00Z">
              <w:r>
                <w:rPr/>
                <w:t>NEID in DNS format</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32" w:author="gulbani" w:date="2001-10-23T17:09:00Z">
              <w:r>
                <w:rPr/>
                <w:t>1-25</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133" w:author="gulbani" w:date="2001-10-23T17:09:00Z">
              <w:r>
                <w:rPr>
                  <w:bCs/>
                </w:rPr>
                <w:t>network-Element-Identifi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34" w:author="gulbani" w:date="2001-10-24T12:34:00Z">
              <w:r>
                <w:rPr/>
                <w:t>O/</w:t>
              </w:r>
            </w:ins>
            <w:ins w:id="135" w:author="gulbani" w:date="2001-10-24T12:29: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36" w:author="gulbani" w:date="2001-10-24T12:16:00Z">
              <w:r>
                <w:rPr/>
                <w:t>Intercepted party ID (IMSI, IMEI, MSISDN)</w:t>
              </w:r>
            </w:ins>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137" w:author="gulbani" w:date="2001-10-23T16:38:00Z">
              <w:r>
                <w:rPr>
                  <w:bCs/>
                </w:rPr>
                <w:t>partyInformatio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38" w:author="gulbani" w:date="2001-10-24T12:29:00Z">
              <w:r>
                <w:rPr/>
                <w:t>M</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fi-FI"/>
              </w:rPr>
            </w:pPr>
            <w:ins w:id="139" w:author="gulbani" w:date="2001-10-24T12:16:00Z">
              <w:r>
                <w:rPr>
                  <w:lang w:val="fi-FI"/>
                </w:rPr>
                <w:t>IMEI</w:t>
              </w:r>
            </w:ins>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fi-FI"/>
              </w:rPr>
            </w:pPr>
            <w:r>
              <w:rPr>
                <w:lang w:val="fi-FI"/>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Cs/>
                <w:lang w:val="fi-FI"/>
              </w:rPr>
            </w:pPr>
            <w:r>
              <w:rPr>
                <w:bCs/>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40" w:author="gulbani" w:date="2001-10-24T12:35:00Z">
              <w:r>
                <w:rPr/>
                <w:t>M/</w:t>
              </w:r>
            </w:ins>
            <w:ins w:id="141" w:author="gulbani" w:date="2001-10-24T12:30: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142" w:author="gulbani" w:date="2001-10-24T12:16:00Z">
              <w:r>
                <w:rPr>
                  <w:lang w:val="en-US"/>
                </w:rPr>
                <w:t>MSISDN</w:t>
              </w:r>
            </w:ins>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43" w:author="gulbani" w:date="2001-10-24T12:35:00Z">
              <w:r>
                <w:rPr/>
                <w:t>M/</w:t>
              </w:r>
            </w:ins>
            <w:ins w:id="144" w:author="gulbani" w:date="2001-10-24T12:30: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145" w:author="gulbani" w:date="2001-10-24T12:16:00Z">
              <w:r>
                <w:rPr>
                  <w:lang w:val="en-US"/>
                </w:rPr>
                <w:t>IMSI</w:t>
              </w:r>
            </w:ins>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46" w:author="gulbani" w:date="2001-10-24T12:35:00Z">
              <w:r>
                <w:rPr/>
                <w:t>M/</w:t>
              </w:r>
            </w:ins>
            <w:ins w:id="147" w:author="gulbani" w:date="2001-10-24T12:30:00Z">
              <w:r>
                <w:rPr/>
                <w:t>Choice</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lang w:val="en-US"/>
              </w:rPr>
            </w:pPr>
            <w:ins w:id="148" w:author="gulbani" w:date="2001-10-24T12:16:00Z">
              <w:r>
                <w:rPr/>
                <w:t>National Parameters</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ins w:id="149" w:author="gulbani" w:date="2001-10-23T16:49:00Z">
              <w:r>
                <w:rPr>
                  <w:lang w:val="en-US"/>
                </w:rPr>
                <w:t>1- 10240</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ins w:id="150" w:author="gulbani" w:date="2001-10-23T16:42:00Z">
              <w:r>
                <w:rPr>
                  <w:bCs/>
                </w:rPr>
                <w:t>national-Parameters</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51" w:author="gulbani" w:date="2001-10-24T12:30:00Z">
              <w:r>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52" w:author="gulbani" w:date="2001-10-24T12:16:00Z">
              <w:r>
                <w:rPr/>
                <w:t>GMM and SM cause values</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53" w:author="gulbani" w:date="2001-10-23T16:51:00Z">
              <w:r>
                <w:rPr/>
                <w:t>2</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ins w:id="154" w:author="gulbani" w:date="2001-10-23T16:42:00Z">
              <w:r>
                <w:rPr>
                  <w:bCs/>
                </w:rPr>
                <w:t>gPRSOperationErrorCode</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55" w:author="gulbani" w:date="2001-10-24T12:30:00Z">
              <w:r>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56" w:author="gulbani" w:date="2001-10-24T12:16:00Z">
              <w:r>
                <w:rPr/>
                <w:t>MainElementID, used if more that one IRI record is included</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57" w:author="gulbani" w:date="2001-10-23T16:35:00Z">
              <w:r>
                <w:rPr/>
                <w:t>2</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58" w:author="gulbani" w:date="2001-10-24T12:30:00Z">
              <w:r>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59" w:author="gulbani" w:date="2001-10-24T12:16:00Z">
              <w:r>
                <w:rPr/>
                <w:t>HeaderElementID, used if  more than one IRI header is included</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60" w:author="gulbani" w:date="2001-10-23T16:35:00Z">
              <w:r>
                <w:rPr/>
                <w:t>2</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61" w:author="gulbani" w:date="2001-10-24T12:30:00Z">
              <w:r>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62" w:author="gulbani" w:date="2001-10-24T12:16:00Z">
              <w:r>
                <w:rPr/>
                <w:t>PayloadElementID, used if more than one IRI payload is included</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63" w:author="gulbani" w:date="2001-10-23T16:35:00Z">
              <w:r>
                <w:rPr/>
                <w:t>2</w:t>
              </w:r>
            </w:ins>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64" w:author="gulbani" w:date="2001-10-24T12:30:00Z">
              <w:r>
                <w:rPr/>
                <w:t>O</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65" w:author="gulbani" w:date="2001-10-24T12:16:00Z">
              <w:r>
                <w:rPr/>
                <w:t>LIID</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66" w:author="gulbani" w:date="2001-10-23T16:35:00Z">
              <w:r>
                <w:rPr/>
                <w:t>1-25</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Cs/>
              </w:rPr>
            </w:pPr>
            <w:ins w:id="167" w:author="gulbani" w:date="2001-10-23T16:37:00Z">
              <w:r>
                <w:rPr>
                  <w:bCs/>
                </w:rPr>
                <w:t>lawfulInterceptionIdentifier</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68" w:author="gulbani" w:date="2001-10-24T12:26:00Z">
              <w:r>
                <w:rPr/>
                <w:t>M</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TAL"/>
              <w:rPr/>
            </w:pPr>
            <w:ins w:id="169" w:author="gulbani" w:date="2001-10-24T12:16:00Z">
              <w:r>
                <w:rPr/>
                <w:t>Private Extensio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70" w:author="gulbani" w:date="2001-10-23T16:35:00Z">
              <w:r>
                <w:rPr/>
                <w:t>1-65536</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pPr>
            <w:ins w:id="171" w:author="gulbani" w:date="2001-10-23T17:05:00Z">
              <w:r>
                <w:rPr/>
                <w:t>private-Extension</w:t>
              </w:r>
            </w:ins>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ins w:id="172" w:author="gulbani" w:date="2001-10-24T12:30:00Z">
              <w:r>
                <w:rPr/>
                <w:t>O</w:t>
              </w:r>
            </w:ins>
          </w:p>
        </w:tc>
      </w:tr>
    </w:tbl>
    <w:p>
      <w:pPr>
        <w:pStyle w:val="Normal"/>
        <w:rPr>
          <w:ins w:id="174" w:author="gulbani" w:date="2001-10-23T15:08:00Z"/>
        </w:rPr>
      </w:pPr>
      <w:ins w:id="173" w:author="gulbani" w:date="2001-10-23T15:08:00Z">
        <w:r>
          <w:rPr/>
        </w:r>
      </w:ins>
    </w:p>
    <w:p>
      <w:pPr>
        <w:pStyle w:val="NO"/>
        <w:rPr/>
      </w:pPr>
      <w:ins w:id="175" w:author="gulbani" w:date="2001-10-24T12:36:00Z">
        <w:r>
          <w:rPr/>
          <w:t>Note:</w:t>
          <w:tab/>
        </w:r>
      </w:ins>
      <w:ins w:id="176" w:author="gulbani" w:date="2001-10-24T12:42:00Z">
        <w:r>
          <w:rPr/>
          <w:t>Ther ‘GPRSEvent’</w:t>
        </w:r>
      </w:ins>
      <w:ins w:id="177" w:author="gulbani" w:date="2001-10-24T12:36:00Z">
        <w:r>
          <w:rPr/>
          <w:t xml:space="preserve"> parameter </w:t>
        </w:r>
      </w:ins>
      <w:ins w:id="178" w:author="gulbani" w:date="2001-10-24T12:42:00Z">
        <w:r>
          <w:rPr/>
          <w:t>is</w:t>
        </w:r>
      </w:ins>
      <w:ins w:id="179" w:author="gulbani" w:date="2001-10-24T12:36:00Z">
        <w:r>
          <w:rPr/>
          <w:t xml:space="preserve"> regarded to be optional ASN.1 definition</w:t>
        </w:r>
      </w:ins>
      <w:ins w:id="180" w:author="gulbani" w:date="2001-10-24T12:42:00Z">
        <w:r>
          <w:rPr/>
          <w:t>.</w:t>
        </w:r>
      </w:ins>
      <w:ins w:id="181" w:author="gulbani" w:date="2001-10-24T12:37:00Z">
        <w:r>
          <w:rPr/>
          <w:t xml:space="preserve"> However, th</w:t>
        </w:r>
      </w:ins>
      <w:ins w:id="182" w:author="gulbani" w:date="2001-10-24T12:43:00Z">
        <w:r>
          <w:rPr/>
          <w:t>is</w:t>
        </w:r>
      </w:ins>
      <w:ins w:id="183" w:author="gulbani" w:date="2001-10-24T12:37:00Z">
        <w:r>
          <w:rPr/>
          <w:t xml:space="preserve"> shall be mandatory for </w:t>
        </w:r>
      </w:ins>
      <w:ins w:id="184" w:author="gulbani" w:date="2001-10-24T12:43:00Z">
        <w:r>
          <w:rPr/>
          <w:t xml:space="preserve">the </w:t>
        </w:r>
      </w:ins>
      <w:ins w:id="185" w:author="gulbani" w:date="2001-10-24T12:38:00Z">
        <w:r>
          <w:rPr/>
          <w:t>data interceprtion in</w:t>
        </w:r>
      </w:ins>
      <w:ins w:id="186" w:author="gulbani" w:date="2001-10-24T12:43:00Z">
        <w:r>
          <w:rPr/>
          <w:t xml:space="preserve"> the</w:t>
        </w:r>
      </w:ins>
      <w:ins w:id="187" w:author="gulbani" w:date="2001-10-24T12:38:00Z">
        <w:r>
          <w:rPr/>
          <w:t xml:space="preserve"> PS domain.</w:t>
        </w:r>
      </w:ins>
    </w:p>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B1"/>
        <w:ind w:left="0" w:hanging="0"/>
        <w:rPr>
          <w:lang w:val="en-US"/>
        </w:rPr>
      </w:pPr>
      <w:r>
        <w:rPr>
          <w:lang w:val="en-US"/>
        </w:rPr>
      </w:r>
    </w:p>
    <w:p>
      <w:pPr>
        <w:pStyle w:val="Heading1"/>
        <w:ind w:left="1134" w:hanging="1134"/>
        <w:rPr/>
      </w:pPr>
      <w:bookmarkStart w:id="2" w:name="_Ref486661847"/>
      <w:r>
        <w:rPr/>
        <w:t>B.4</w:t>
        <w:tab/>
        <w:t>Intercept related information (HI2)</w:t>
      </w:r>
      <w:bookmarkEnd w:id="2"/>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rPr>
      </w:pPr>
      <w:r>
        <w:rPr>
          <w:rFonts w:cs="Helvetica" w:ascii="Helvetica" w:hAnsi="Helvetica"/>
          <w:i/>
          <w:iCs/>
          <w:sz w:val="20"/>
        </w:rPr>
        <w:t>[Editor Note: need to rework Object Identifiers to point to 3GPP and not ETSI]</w:t>
      </w:r>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tabs>
          <w:tab w:val="clear" w:pos="806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48" w:leader="none"/>
          <w:tab w:val="left" w:pos="8505" w:leader="none"/>
          <w:tab w:val="left" w:pos="8832" w:leader="none"/>
          <w:tab w:val="left" w:pos="9216" w:leader="none"/>
        </w:tab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31" w:color="000000"/>
        </w:pBdr>
        <w:tabs>
          <w:tab w:val="clear" w:pos="806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48" w:leader="none"/>
          <w:tab w:val="left" w:pos="8832" w:leader="none"/>
          <w:tab w:val="left" w:pos="9072" w:leader="none"/>
          <w:tab w:val="left" w:pos="9216" w:leader="none"/>
        </w:tabs>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ins w:id="188" w:author="gulbani" w:date="2001-10-23T14:40: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ins w:id="189" w:author="gulbani" w:date="2001-10-23T14:40:00Z">
        <w:r>
          <w:rPr/>
          <w:tab/>
          <w:t>private-Extension</w:t>
          <w:tab/>
          <w:tab/>
          <w:t xml:space="preserve">[23] </w:t>
        </w:r>
      </w:ins>
      <w:ins w:id="190" w:author="gulbani" w:date="2001-10-23T14:42:00Z">
        <w:r>
          <w:rPr/>
          <w:t>Private-Extension OPTIONAL,</w:t>
        </w:r>
      </w:ins>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31" w:color="000000"/>
        </w:pBdr>
        <w:ind w:right="720" w:hanging="0"/>
        <w:rPr/>
      </w:pPr>
      <w:r>
        <w:rPr/>
        <w:t>}</w:t>
      </w:r>
    </w:p>
    <w:p>
      <w:pPr>
        <w:pStyle w:val="Normal"/>
        <w:tabs>
          <w:tab w:val="clear" w:pos="284"/>
          <w:tab w:val="left" w:pos="3402" w:leader="none"/>
        </w:tabs>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Normal"/>
        <w:rPr>
          <w:ins w:id="192" w:author="gulbani" w:date="2001-10-23T14:44:00Z"/>
        </w:rPr>
      </w:pPr>
      <w:ins w:id="191" w:author="gulbani" w:date="2001-10-23T14:44: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6" w:author="gulbani" w:date="2001-10-23T15:00:00Z"/>
        </w:rPr>
      </w:pPr>
      <w:r>
        <w:rPr/>
        <w:tab/>
      </w:r>
      <w:ins w:id="193" w:author="gulbani" w:date="2001-10-23T14:46:00Z">
        <w:r>
          <w:rPr>
            <w:b/>
            <w:bCs/>
          </w:rPr>
          <w:t>Private-Extension</w:t>
        </w:r>
      </w:ins>
      <w:ins w:id="194" w:author="gulbani" w:date="2001-10-23T14:46:00Z">
        <w:r>
          <w:rPr/>
          <w:t xml:space="preserve"> ::=</w:t>
        </w:r>
      </w:ins>
      <w:ins w:id="195" w:author="gulbani" w:date="2001-10-23T14:56:00Z">
        <w:r>
          <w:rPr/>
          <w:t xml:space="preserve"> OCTET STRING (SIZE(1.. 6553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8" w:author="gulbani" w:date="2001-10-23T14:44:00Z"/>
        </w:rPr>
      </w:pPr>
      <w:ins w:id="197" w:author="gulbani" w:date="2001-10-23T15:00:00Z">
        <w:r>
          <w:rPr/>
          <w:tab/>
          <w:t>--Pperator and LEA agree upon the contents</w:t>
        </w:r>
      </w:ins>
    </w:p>
    <w:p>
      <w:pPr>
        <w:pStyle w:val="PL"/>
        <w:ind w:right="720" w:hanging="0"/>
        <w:rPr>
          <w:ins w:id="200" w:author="gulbani" w:date="2001-10-23T14:44:00Z"/>
        </w:rPr>
      </w:pPr>
      <w:ins w:id="199" w:author="gulbani" w:date="2001-10-23T14:44:00Z">
        <w:r>
          <w:rPr/>
        </w:r>
      </w:ins>
    </w:p>
    <w:p>
      <w:pPr>
        <w:pStyle w:val="CommentText"/>
        <w:spacing w:before="0" w:after="18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sz w:val="18"/>
    </w:rPr>
  </w:style>
  <w:style w:type="character" w:styleId="WW8NumSt3z0">
    <w:name w:val="WW8NumSt3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XTableheading">
    <w:name w:val="x:Table heading"/>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ListVariable2">
    <w:name w:val="List Variable 2"/>
    <w:basedOn w:val="Normal"/>
    <w:qFormat/>
    <w:pPr>
      <w:tabs>
        <w:tab w:val="clear" w:pos="284"/>
        <w:tab w:val="left" w:pos="3119" w:leader="none"/>
      </w:tabs>
      <w:spacing w:before="0" w:after="120"/>
      <w:ind w:left="3119" w:hanging="1134"/>
    </w:pPr>
    <w:rPr>
      <w:sz w:val="22"/>
    </w:rPr>
  </w:style>
  <w:style w:type="paragraph" w:styleId="ZCoverlogo">
    <w:name w:val="z:Cover logo"/>
    <w:next w:val="Normal"/>
    <w:qFormat/>
    <w:pPr>
      <w:widowControl w:val="false"/>
      <w:bidi w:val="0"/>
      <w:jc w:val="center"/>
    </w:pPr>
    <w:rPr>
      <w:rFonts w:ascii="Arial" w:hAnsi="Arial" w:eastAsia="Times New Roman" w:cs="Arial"/>
      <w:color w:val="FF0000"/>
      <w:sz w:val="20"/>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4:48:00Z</dcterms:modified>
  <cp:revision>49</cp:revision>
  <dc:subject/>
  <dc:title>3GPP Change Request</dc:title>
</cp:coreProperties>
</file>